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566"/>
      </w:tblGrid>
      <w:tr>
        <w:trPr>
          <w:trHeight w:val="541" w:hRule="atLeas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ЗМІ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/>
              <w:t>Стор.</w:t>
            </w:r>
          </w:p>
        </w:tc>
      </w:tr>
      <w:tr>
        <w:trPr>
          <w:trHeight w:val="293" w:hRule="atLeas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68" w:hanging="0"/>
              <w:rPr/>
            </w:pPr>
            <w:r>
              <w:rPr>
                <w:b/>
              </w:rPr>
              <w:t>Товарна структура роздрібного товарообороту підприємств......................................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>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exact"/>
        </w:trPr>
        <w:tc>
          <w:tcPr>
            <w:tcW w:w="9656" w:type="dxa"/>
            <w:tcBorders/>
          </w:tcPr>
          <w:p>
            <w:pPr>
              <w:pStyle w:val="Normal"/>
              <w:snapToGrid w:val="false"/>
              <w:spacing w:before="80" w:after="0"/>
              <w:ind w:right="-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68" w:hanging="0"/>
              <w:jc w:val="left"/>
              <w:rPr/>
            </w:pPr>
            <w:r>
              <w:rPr>
                <w:sz w:val="24"/>
                <w:szCs w:val="24"/>
              </w:rPr>
              <w:t>Товарна структура роздрібного товарообороту підприємств по продовольчих та непродовольчих товарах за 9 місяців 2014 року......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’яса та птиці свіжих та заморожених за 9 місяців 2014 року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>
                <w:spacing w:val="-6"/>
              </w:rPr>
            </w:pPr>
            <w:r>
              <w:rPr>
                <w:spacing w:val="-6"/>
              </w:rPr>
              <w:t>Продаж м’яса копченого, солоного та ковбасних виробів за 9 місяців 2014 року</w:t>
            </w:r>
            <w:r>
              <w:rPr/>
              <w:t>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консерв, готових продуктів м’ясних (включаючи напівфабрикати м’ясні) за </w:t>
            </w:r>
          </w:p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 місяців 2014 року..............................................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апівфабрикатів м’ясних за 9 місяців 2014 року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риби і морепродуктів харчових за 9 місяців 2014 року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одаж консерв, готових продуктів рибних (включаючи напівфабрикати рибні) за </w:t>
            </w:r>
            <w:r>
              <w:rPr>
                <w:sz w:val="24"/>
                <w:szCs w:val="24"/>
                <w:lang w:val="ru-RU"/>
              </w:rPr>
              <w:t>9 місяців 2014 року…………………………………………………………………………..……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апівфабрикатів рибних за 9 місяців 2014 року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олока та продуктів молочних за 9 місяців 2014 року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иру сичужного, плавленого та кисломолочного за 9 місяців 2014 року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асла вершкового за 9 місяців 2014 року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яєць за 9 місяців 2014 року......................................................................</w:t>
            </w:r>
            <w:r>
              <w:rPr>
                <w:lang w:val="ru-RU"/>
              </w:rPr>
              <w:t>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лій рослинних за 9 місяців 2014 року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аргарину за 9 місяців 2014 року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жирів тваринних харчових за 9 місяців 2014 року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цукру за 9 місяців 2014 року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хлібобулочних (крім кондитерських) за 9 місяців 2014 року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борошняних кондитерських за 9 місяців 2014 року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цукрових кондитерських (включаючи морозиво) за 9 місяців 2014 року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борошна за 9 місяців 2014 року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руп за 9 місяців 2014 року......</w:t>
            </w:r>
            <w:r>
              <w:rPr>
                <w:lang w:val="ru-RU"/>
              </w:rPr>
              <w:t>...................</w:t>
            </w:r>
            <w:r>
              <w:rPr/>
              <w:t>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макаронних за 9 місяців 2014 року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віжих овочів (включаючи картоплю) за 9 місяців 2014 року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артоплі за 9 місяців 2014 року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віжих плодів, ягід, винограду, горіхів за 9 місяців 2014 року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вочів та фруктів перероблених за 9 місяців 2014 року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6" w:hRule="exac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68" w:hanging="0"/>
              <w:rPr/>
            </w:pPr>
            <w:r>
              <w:rPr/>
              <w:t>Продаж консерв овочевих за 9 місяців 2014 року..................................................................</w:t>
            </w:r>
            <w:r>
              <w:rPr>
                <w:lang w:val="ru-RU"/>
              </w:rPr>
              <w:t>.</w:t>
            </w:r>
            <w:r>
              <w:rPr/>
              <w:t>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онсерв фруктово-ягідних за 9 місяців 2014 року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горілки та лікеро-горілчаних виробів за 9 місяців 2014 року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апоїв слабоалкогольних за 9 місяців 2014 року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н за 9 місяців 2014 року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97" w:hRule="exac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оньяку за 9 місяців 2014 року</w:t>
            </w:r>
            <w:r>
              <w:rPr>
                <w:lang w:val="ru-RU"/>
              </w:rPr>
              <w:t>……….…………………………………………….……… року</w:t>
            </w:r>
            <w:r>
              <w:rPr/>
              <w:t>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н ігристих (шампанського) за 9 місяців 2014 року 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ива за 9 місяців 2014 року</w:t>
            </w:r>
            <w:r>
              <w:rPr>
                <w:lang w:val="ru-RU"/>
              </w:rPr>
              <w:t>…………….………….….………………….………….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апоїв безалкогольних (включаючи соки) за 9 місяців 2014 року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оків за 9 місяців 2014 року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од мінеральних за 9 місяців 2014 року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чаю, кави, какао та прянощів за 9 місяців 2014 року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чаю за 9 місяців 2014 року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ави за 9 місяців 2014 року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родуктів гомогенізованих харчових та дієтичних, дитячого харчування за 9 місяців 2014 року..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олі (включаючи йодовану кухонну сіль) за 9 місяців 2014 року 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йодованої кухонної солі за 9 місяців 2014 року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тютюнових за 9 місяців 2014 року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інших продовольчих товарів (включаючи мед) за 9 місяців 2014 року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родовольчих товарів у торговій мережі за 9 місяців 2014 року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продовольчих товарів у торговій мережі та ресторанному господарстві за 9 місяців 2014 року</w:t>
            </w:r>
            <w:r>
              <w:rPr>
                <w:sz w:val="24"/>
                <w:szCs w:val="24"/>
                <w:lang w:val="ru-RU"/>
              </w:rPr>
              <w:t>…………………………………………………………………………………….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Роздрібний товарооборот ресторанного господарства за 9 місяців 2014 року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даж окремих товарів у ресторанному господарстві (горілка та лікеро-горілчані вироби, напої слабоалкогольні) за 9 місяців 2014 року...........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окремих товарів у ресторанному господарстві (вина, коньяк) за 9 місяців 2014 року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окремих товарів у ресторанному господарстві (вина ігристі (шампанське), пиво) за</w:t>
            </w:r>
            <w:r>
              <w:rPr>
                <w:sz w:val="24"/>
                <w:szCs w:val="24"/>
                <w:lang w:val="ru-RU"/>
              </w:rPr>
              <w:t xml:space="preserve">   9 місяців 2014 року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68" w:hanging="0"/>
              <w:jc w:val="left"/>
              <w:rPr/>
            </w:pPr>
            <w:r>
              <w:rPr>
                <w:sz w:val="24"/>
                <w:szCs w:val="24"/>
              </w:rPr>
              <w:t>Продаж окремих товарів у ресторанному господарстві (тютюнові вироби, націнка ресторанного господарства) за 9 місяців 2014 року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оварів текстильних та галантереї за 9 місяців 2014 року..........................................</w:t>
            </w:r>
            <w:r>
              <w:rPr>
                <w:lang w:val="ru-RU"/>
              </w:rPr>
              <w:t>.</w:t>
            </w:r>
            <w:r>
              <w:rPr/>
              <w:t>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дягу та білизни з тканин за 9 місяців 2014 року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дягу зі шкіри, хутра та інших виробів з них за 9 місяців 2014 року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68" w:hanging="0"/>
              <w:rPr/>
            </w:pPr>
            <w:r>
              <w:rPr/>
              <w:t>Продаж головних уборів (крім хутрових і трикотажних) за 9 місяців 2014 року....................</w:t>
            </w:r>
            <w:r>
              <w:rPr>
                <w:lang w:val="ru-RU"/>
              </w:rPr>
              <w:t>.</w:t>
            </w:r>
            <w:r>
              <w:rPr/>
              <w:t>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рикотажу верхнього та білизняного за 9 місяців 2014 року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панчішно-шкарпеткових за 9 місяців 2014 року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взуття за 9 місяців 2014 року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шкіряних виробів та дорожніх приналежностей за 9 місяців 2014 року</w:t>
            </w:r>
            <w:r>
              <w:rPr>
                <w:sz w:val="24"/>
                <w:szCs w:val="24"/>
                <w:lang w:val="ru-RU"/>
              </w:rPr>
              <w:t>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оварів парфумерно-косметичних за 9 місяців 2014 року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годинників та виробів ювелірних за 9 місяців 2014 року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даж книг, газет, журналів за 9 місяців 2014 року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анцелярських товарів за 9 місяців 2014 року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 xml:space="preserve">Продаж комп'ютерів, професійного устатковання, програмного забезпечення за 9 місяців </w:t>
            </w:r>
          </w:p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2014 року............................................................................................................................................</w:t>
            </w:r>
            <w:r>
              <w:rPr>
                <w:lang w:val="en-US"/>
              </w:rPr>
              <w:t>.</w:t>
            </w:r>
            <w:r>
              <w:rPr/>
              <w:t>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аудіо- та відео обладнання за 9 місяців 2014 року</w:t>
            </w:r>
            <w:r>
              <w:rPr>
                <w:lang w:val="ru-RU"/>
              </w:rPr>
              <w:t>…………………………..……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телекомунікаційного устатковання (включаючи телефонні апарати мобільні) за </w:t>
            </w:r>
          </w:p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 місяців 2014 року..............................................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>
                <w:lang w:val="ru-RU"/>
              </w:rPr>
            </w:pPr>
            <w:r>
              <w:rPr/>
              <w:t>Продаж  телефонних апаратів мобільних за 9 місяців 2014 року..................................................</w:t>
            </w:r>
            <w:r>
              <w:rPr>
                <w:lang w:val="ru-RU"/>
              </w:rPr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фотографічного, оптичного та точного  устатковання за 9 місяців 2014 року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ігор та іграшок за 9 місяців 2014 року</w:t>
            </w:r>
            <w:r>
              <w:rPr>
                <w:lang w:val="ru-RU"/>
              </w:rPr>
              <w:t>….………………………………….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інших товарів культурного призначення за 9 місяців 2014 року................................</w:t>
            </w:r>
            <w:r>
              <w:rPr>
                <w:lang w:val="ru-RU"/>
              </w:rPr>
              <w:t>..</w:t>
            </w:r>
            <w:r>
              <w:rPr/>
              <w:t>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отоциклів, деталей та приладдя для них за 9 місяців 2014 року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автомобілів та автотоварів за 9 місяців 2014 року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автомобілів за 9 місяців 2014 року</w:t>
            </w:r>
            <w:r>
              <w:rPr>
                <w:lang w:val="ru-RU"/>
              </w:rPr>
              <w:t>……………….………………….…………………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портивного, туристичного інвентарю та спорядження за 9 місяців 2014 року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елосипедів за 9 місяців 2014 року</w:t>
            </w:r>
            <w:r>
              <w:rPr>
                <w:lang w:val="ru-RU"/>
              </w:rPr>
              <w:t>……………………………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еблів за 9 місяців 2014 року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илимів, покриття для підлоги та стін за 9 місяців 2014 року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з кераміки, скла, деревини, корка, плетених, ножових, неелектричних побутових виробів за 9 місяців 2014 року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обутових електротоварів та освітлювального приладдя за 9 місяців 2014 року</w:t>
            </w:r>
            <w:r>
              <w:rPr>
                <w:lang w:val="ru-RU"/>
              </w:rPr>
              <w:t>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right="-108" w:hanging="0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світлювального приладдя за 9 місяців 2014 року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атеріалів будівельних та залізних виробів за 9 місяців 2014 року......... 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лісоматеріалів та виробів будівельних дерев’яних за 9 місяців 2014 року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        за 9 місяців 2014 року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Продаж фарб, лаків та емалей за 9 місяців 2014 року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анітарно-технічного, водопровідного та опалювального устатковання і приладдя     за 9 місяців 2014 року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залізних виробів та інших будівельних матеріалів за 9 місяців 2014 року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обутових засобів для миття, чищення та догляду за 9 місяців 2014 року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добрив, агрохімічної продукції за 9 місяців 2014 року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матеріалів та обладнання для роботи в домашніх умовах (включаючи садовий-городній інвентар) за 9 місяців 2014 року</w:t>
            </w:r>
            <w:r>
              <w:rPr>
                <w:sz w:val="24"/>
                <w:szCs w:val="24"/>
                <w:lang w:val="ru-RU"/>
              </w:rPr>
              <w:t>…………………………………………….………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оварів фармацевтичних за 9 місяців 2014 року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80" w:after="0"/>
              <w:ind w:left="-113" w:right="-108" w:hanging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оварів медичних та ортопедичних за 9 місяців 2014 року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птики окулярної за 9 місяців 2014 року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засобів для миття, чищення, полірування та догляду за автомобілями за 9 місяців 2014 року..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бензину моторного за 9 місяців 2014 року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дизельного пального (газойлю) за 9 місяців 2014 року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матеріалів мастильних за 9 місяців 2014 року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газу стисненого та скрапленого для автомобілів за 9 місяців 2014 року</w:t>
            </w:r>
            <w:r>
              <w:rPr>
                <w:lang w:val="ru-RU"/>
              </w:rPr>
              <w:t xml:space="preserve">.......................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квітів, рослин та насіння за 9 місяців 2014 року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 xml:space="preserve">Продаж тварин </w:t>
            </w:r>
            <w:r>
              <w:rPr>
                <w:b/>
              </w:rPr>
              <w:t>-</w:t>
            </w:r>
            <w:r>
              <w:rPr/>
              <w:t xml:space="preserve"> домашніх улюбленців</w:t>
            </w:r>
            <w:r>
              <w:rPr>
                <w:b/>
              </w:rPr>
              <w:t xml:space="preserve"> </w:t>
            </w:r>
            <w:r>
              <w:rPr/>
              <w:t>та кормів для них за 9 місяців 2014 року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423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обутового рідкого котельного палива, газу у балонах, вугілля і дров для опалення   за 9 місяців 2014 року</w:t>
            </w:r>
            <w:r>
              <w:rPr>
                <w:lang w:val="ru-RU"/>
              </w:rPr>
              <w:t xml:space="preserve"> </w:t>
            </w:r>
            <w:r>
              <w:rPr/>
              <w:t>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сільськогосподарської сировини за 9 місяців 2014 року</w:t>
            </w:r>
            <w:r>
              <w:rPr>
                <w:lang w:val="ru-RU"/>
              </w:rPr>
              <w:t xml:space="preserve"> </w:t>
            </w:r>
            <w:r>
              <w:rPr/>
              <w:t>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ашин та устатковання за 9 місяців 2014 року</w:t>
            </w:r>
            <w:r>
              <w:rPr>
                <w:lang w:val="ru-RU"/>
              </w:rPr>
              <w:t xml:space="preserve"> </w:t>
            </w:r>
            <w:r>
              <w:rPr/>
              <w:t>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інших непродовольчих споживчих та неспоживчих товарів за 9 місяців 2014 року</w:t>
            </w:r>
            <w:r>
              <w:rPr>
                <w:lang w:val="ru-RU"/>
              </w:rPr>
              <w:t xml:space="preserve"> </w:t>
            </w:r>
            <w:r>
              <w:rPr/>
              <w:t>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епродовольчих товарів – усього за 9 місяців 2014 року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Роздрібний товарооборот – усього за 9 місяців 2014 року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Товарна структура роздрібного товарообороту підприємств по регіонах за </w:t>
            </w:r>
            <w:r>
              <w:rPr>
                <w:sz w:val="24"/>
                <w:szCs w:val="24"/>
                <w:lang w:val="ru-RU"/>
              </w:rPr>
              <w:t>9 місяців          2014 року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....................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534" w:hRule="atLeast"/>
        </w:trPr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ж основних продовольчих товарів підприємствами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656" w:type="dxa"/>
            <w:tcBorders/>
            <w:vAlign w:val="center"/>
          </w:tcPr>
          <w:p>
            <w:pPr>
              <w:pStyle w:val="Heading1"/>
              <w:spacing w:before="8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Продаж основних продовольчих товарів у торговій мережі підприємствами в Україні           за 9 місяців 2014 року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м’яса та птиці свіжих та заморожених у торговій мережі за </w:t>
            </w:r>
            <w:r>
              <w:rPr>
                <w:lang w:val="ru-RU"/>
              </w:rPr>
              <w:t>9 місяців 2014 року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lang w:val="ru-RU"/>
              </w:rPr>
            </w:pPr>
            <w:r>
              <w:rPr/>
              <w:t xml:space="preserve">Продаж м'яса копченого, солоного та ковбасних виробів у торговій мережі  за 9 місяців </w:t>
            </w:r>
            <w:r>
              <w:rPr>
                <w:lang w:val="ru-RU"/>
              </w:rPr>
              <w:t xml:space="preserve">   </w:t>
            </w:r>
            <w:r>
              <w:rPr/>
              <w:t>2014 року</w:t>
            </w:r>
            <w:r>
              <w:rPr>
                <w:lang w:val="ru-RU"/>
              </w:rPr>
              <w:t>………………...………………………………………………………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08" w:hanging="0"/>
              <w:jc w:val="both"/>
              <w:rPr/>
            </w:pPr>
            <w:r>
              <w:rPr/>
              <w:t xml:space="preserve">Продаж консерв, готових продуктів м’ясних (включаючи напівфабрикати)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напівфабрикатів м’ясних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риби і морепродуктів харчових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консерв, готових продуктів рибних (включаючи напівфабрикати)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68" w:hanging="0"/>
              <w:rPr/>
            </w:pPr>
            <w:r>
              <w:rPr/>
              <w:t xml:space="preserve">Продаж напівфабрикатів рибних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lang w:val="ru-RU"/>
              </w:rPr>
            </w:pPr>
            <w:r>
              <w:rPr/>
              <w:t xml:space="preserve">Продаж сиру сичужного, плавленого та кисломолочного у торговій мережі за </w:t>
            </w:r>
            <w:r>
              <w:rPr>
                <w:lang w:val="ru-RU"/>
              </w:rPr>
              <w:t>9 місяців</w:t>
            </w:r>
          </w:p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lang w:val="ru-RU"/>
              </w:rPr>
              <w:t>2014 року…….................................................................................................................................</w:t>
            </w:r>
            <w:r>
              <w:rPr>
                <w:lang w:val="en-US"/>
              </w:rPr>
              <w:t>..</w:t>
            </w:r>
            <w:r>
              <w:rPr>
                <w:lang w:val="ru-RU"/>
              </w:rPr>
              <w:t>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масла вершкового у торговій мережі за </w:t>
            </w:r>
            <w:r>
              <w:rPr>
                <w:lang w:val="ru-RU"/>
              </w:rPr>
              <w:t>9 місяців 2014 року…………………….……</w:t>
            </w:r>
            <w:r>
              <w:rPr/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яєць у торговій мережі за </w:t>
            </w:r>
            <w:r>
              <w:rPr>
                <w:lang w:val="ru-RU"/>
              </w:rPr>
              <w:t>9 місяців 2014 року…</w:t>
            </w:r>
            <w:r>
              <w:rPr/>
              <w:t>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олій рослинних у торговій мережі за </w:t>
            </w:r>
            <w:r>
              <w:rPr>
                <w:lang w:val="ru-RU"/>
              </w:rPr>
              <w:t>9 місяців 2014 року……………………….….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маргарину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цукру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lang w:val="ru-RU"/>
              </w:rPr>
            </w:pPr>
            <w:r>
              <w:rPr/>
              <w:t xml:space="preserve">Продаж виробів хлібобулочних (крім кондитерських) у торговій мережі за 9 місяців </w:t>
            </w:r>
            <w:r>
              <w:rPr>
                <w:lang w:val="ru-RU"/>
              </w:rPr>
              <w:t xml:space="preserve">        </w:t>
            </w:r>
            <w:r>
              <w:rPr/>
              <w:t>2014 року</w:t>
            </w:r>
            <w:r>
              <w:rPr>
                <w:lang w:val="ru-RU"/>
              </w:rPr>
              <w:t>………………….…………………………………………………………………….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робів борошняних кондитерських у торговій мережі за 9 місяців 2014 року</w:t>
            </w:r>
            <w:r>
              <w:rPr>
                <w:lang w:val="ru-RU"/>
              </w:rPr>
              <w:t>…....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робів цукрових кондитерських (включаючи морозиво) у торговій мережі              за</w:t>
            </w:r>
            <w:r>
              <w:rPr>
                <w:lang w:val="ru-RU"/>
              </w:rPr>
              <w:t xml:space="preserve"> 9 місяців 2014 року</w:t>
            </w:r>
            <w:r>
              <w:rPr/>
              <w:t>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борошна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круп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виробів макаронних у торговій мережі за </w:t>
            </w:r>
            <w:r>
              <w:rPr>
                <w:lang w:val="ru-RU"/>
              </w:rPr>
              <w:t>9 місяців 2014 року……………………...</w:t>
            </w:r>
            <w:r>
              <w:rPr/>
              <w:t>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свіжих овочів (включаючи картоплю) у торговій мережі за 9 місяців 2014 року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картоплі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свіжих плодів, ягід, винограду, горіхів у торговій мережі за 9 місяців 2014 року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овочів та фруктів перероблених у торговій мережі за 9 місяців 2014 року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онсерв овочевих у торговій мережі за 9 місяців 2014 року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онсерв фруктово-ягідних у торговій мережі за 9 місяців 2014 року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горілки та виробів лікеро-горілчаних у торговій мережі за 9 місяців 2014 року</w:t>
            </w:r>
            <w:r>
              <w:rPr>
                <w:lang w:val="ru-RU"/>
              </w:rPr>
              <w:t>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напоїв слабоалкогольних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вин у торговій мережі за </w:t>
            </w:r>
            <w:r>
              <w:rPr>
                <w:lang w:val="ru-RU"/>
              </w:rPr>
              <w:t>9 місяців 2014 року</w:t>
            </w:r>
            <w:r>
              <w:rPr/>
              <w:t>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оньяку у торговій мережі за 9 місяців 2014 року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н ігристих (шампанського) у торговій мережі за 9 місяців 2014 року</w:t>
            </w:r>
            <w:r>
              <w:rPr>
                <w:lang w:val="ru-RU"/>
              </w:rPr>
              <w:t>………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пива у торговій мережі за 9 місяців 2014 року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напоїв алкогольних у торговій мережі за 9 місяців 2014 року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напоїв безалкогольних (включаючи соки) у торговій мережі за 9 місяців 2014 року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соків у торговій мережі за 9 місяців 2014 року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од мінеральних у торговій мережі за 9 місяців 2014 року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чаю, кави, какао та прянощів у торговій мережі за 9 місяців 2014 року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чаю у торговій мережі за 9 місяців 2014 року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ави у торговій мережі за 9 місяців 2014 року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lang w:val="ru-RU"/>
              </w:rPr>
            </w:pPr>
            <w:r>
              <w:rPr/>
              <w:t>Продаж продуктів гомогенізованих харчових та дієтичних, дитячого харчування у торговій мережі за 9 місяців 2014 року</w:t>
            </w:r>
            <w:r>
              <w:rPr>
                <w:lang w:val="ru-RU"/>
              </w:rPr>
              <w:t>…………………..……………………………………………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солі (включаючи йодовану) у торговій мережі за 9 місяців 2014 року</w:t>
            </w:r>
            <w:r>
              <w:rPr>
                <w:lang w:val="ru-RU"/>
              </w:rPr>
              <w:t>………….…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йодованої кухонної солі у торговій мережі за 9 місяців 2014 року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робів тютюнових у торговій мережі за 9 місяців 2014 року</w:t>
            </w:r>
            <w:r>
              <w:rPr>
                <w:lang w:val="ru-RU"/>
              </w:rPr>
              <w:t>…….………………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Продаж горілки та виробів лікеро-горілчаних у ресторанному господарстві за 9 місяців </w:t>
            </w:r>
            <w:r>
              <w:rPr>
                <w:lang w:val="ru-RU"/>
              </w:rPr>
              <w:t xml:space="preserve"> </w:t>
            </w:r>
            <w:r>
              <w:rPr/>
              <w:t>2014 року</w:t>
            </w:r>
            <w:r>
              <w:rPr>
                <w:lang w:val="ru-RU"/>
              </w:rPr>
              <w:t>…………………………………………………………………………….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напоїв слабоалкогольних у ресторанному господарстві за 9 місяців 2014 року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н у ресторанному господарстві за 9 місяців 2014 року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оньяку у ресторанному господарстві за 9 місяців 2014 року</w:t>
            </w:r>
            <w:r>
              <w:rPr>
                <w:lang w:val="ru-RU"/>
              </w:rPr>
              <w:t xml:space="preserve"> …….…………….......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н ігристих (шампанського) у ресторанному господарстві за 9 місяців 2014 року</w:t>
            </w:r>
            <w:r>
              <w:rPr>
                <w:lang w:val="ru-RU"/>
              </w:rPr>
              <w:t>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пива у ресторанному господарстві за 9 місяців 2014 року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55" w:hanging="0"/>
              <w:rPr>
                <w:rFonts w:ascii="Times New Roman CYR" w:hAnsi="Times New Roman CYR" w:cs="Times New Roman CYR"/>
              </w:rPr>
            </w:pPr>
            <w:r>
              <w:rPr/>
              <w:t>Продаж напоїв алкогольних у ресторанному господарстві за 9 місяців 2014 року</w:t>
            </w:r>
            <w:r>
              <w:rPr>
                <w:lang w:val="ru-RU"/>
              </w:rPr>
              <w:t>……….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55" w:hanging="0"/>
              <w:rPr/>
            </w:pPr>
            <w:r>
              <w:rPr/>
              <w:t>Продаж виробів тютюнових у ресторанному господарстві за 9 місяців 2014 року</w:t>
            </w:r>
            <w:r>
              <w:rPr>
                <w:lang w:val="ru-RU"/>
              </w:rPr>
              <w:t>…………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spacing w:before="192" w:after="0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Київ – 01</w:t>
      </w:r>
      <w:r>
        <w:rPr>
          <w:lang w:val="en-US"/>
        </w:rPr>
        <w:t>601</w:t>
      </w:r>
      <w:r>
        <w:rPr/>
        <w:t>,</w:t>
      </w:r>
    </w:p>
    <w:p>
      <w:pPr>
        <w:pStyle w:val="Normal"/>
        <w:ind w:right="-2" w:hanging="0"/>
        <w:rPr/>
      </w:pPr>
      <w:r>
        <w:rPr/>
        <w:t>вул. Шота Руставелі, 3</w:t>
      </w:r>
    </w:p>
    <w:p>
      <w:pPr>
        <w:pStyle w:val="Normal"/>
        <w:ind w:right="-2" w:hanging="0"/>
        <w:rPr/>
      </w:pPr>
      <w:r>
        <w:rPr/>
        <w:t>телефон: (044)</w:t>
      </w:r>
      <w:r>
        <w:rPr>
          <w:lang w:val="ru-RU"/>
        </w:rPr>
        <w:t xml:space="preserve"> </w:t>
      </w:r>
      <w:r>
        <w:rPr/>
        <w:t>287-24-22</w:t>
      </w:r>
    </w:p>
    <w:p>
      <w:pPr>
        <w:pStyle w:val="Normal"/>
        <w:ind w:right="-2" w:hanging="0"/>
        <w:rPr>
          <w:u w:val="single"/>
        </w:rPr>
      </w:pPr>
      <w:r>
        <w:rPr/>
        <w:t>факс</w:t>
      </w:r>
      <w:r>
        <w:rPr>
          <w:lang w:val="ru-RU"/>
        </w:rPr>
        <w:t>:</w:t>
      </w:r>
      <w:r>
        <w:rPr/>
        <w:t xml:space="preserve"> (044)</w:t>
      </w:r>
      <w:r>
        <w:rPr>
          <w:lang w:val="ru-RU"/>
        </w:rPr>
        <w:t xml:space="preserve"> </w:t>
      </w:r>
      <w:r>
        <w:rPr/>
        <w:t>235-37-39</w:t>
      </w:r>
    </w:p>
    <w:p>
      <w:pPr>
        <w:pStyle w:val="Normal"/>
        <w:ind w:right="-2" w:hanging="0"/>
        <w:rPr/>
      </w:pPr>
      <w:r>
        <w:rPr/>
        <w:t>Е-</w:t>
      </w:r>
      <w:r>
        <w:rPr>
          <w:lang w:val="en-US"/>
        </w:rPr>
        <w:t>mail</w:t>
      </w:r>
      <w:r>
        <w:rPr>
          <w:lang w:val="ru-RU"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ind w:right="-2" w:hanging="0"/>
        <w:rPr/>
      </w:pPr>
      <w:r>
        <w:rPr/>
        <w:t>Веб-сайт Держстату України</w:t>
      </w:r>
      <w:r>
        <w:rPr>
          <w:lang w:val="ru-RU"/>
        </w:rPr>
        <w:t>: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gov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ua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709" w:top="964" w:footer="709" w:bottom="765"/>
      <w:pgNumType w:start="17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8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  <w:tab w:val="right" w:pos="9921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sz w:val="20"/>
      </w:rPr>
      <w:t>1</w:t>
    </w:r>
    <w:r>
      <w:rPr>
        <w:rFonts w:cs="Arial" w:ascii="Arial" w:hAnsi="Arial"/>
        <w:sz w:val="20"/>
        <w:lang w:val="en-US"/>
      </w:rPr>
      <w:t>7</w:t>
    </w:r>
    <w:r>
      <w:rPr>
        <w:rFonts w:cs="Arial" w:ascii="Arial" w:hAnsi="Arial"/>
        <w:sz w:val="20"/>
      </w:rPr>
      <w:t>8</w: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46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ечень рисунков"/>
    <w:basedOn w:val="Normal"/>
    <w:next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position w:val="0"/>
      <w:sz w:val="24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2:57:00Z</dcterms:created>
  <dc:creator>User</dc:creator>
  <dc:description/>
  <cp:keywords/>
  <dc:language>en-US</dc:language>
  <cp:lastModifiedBy>N.Baida</cp:lastModifiedBy>
  <cp:lastPrinted>2014-12-03T11:50:00Z</cp:lastPrinted>
  <dcterms:modified xsi:type="dcterms:W3CDTF">2014-12-03T10:05:00Z</dcterms:modified>
  <cp:revision>219</cp:revision>
  <dc:subject/>
  <dc:title>ЗМІСТ</dc:title>
</cp:coreProperties>
</file>